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4451830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112832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675414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8599326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841347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1146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522278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8784703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127583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